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textAlignment w:val="baseline"/>
        <w:rPr>
          <w:color w:val="000000"/>
        </w:rPr>
      </w:pPr>
      <w:r>
        <w:rPr>
          <w:b/>
          <w:bCs/>
        </w:rPr>
        <w:t>Prayer of the Church—Responsive Form</w:t>
      </w:r>
    </w:p>
    <w:p>
      <w:pPr>
        <w:pStyle w:val="Default"/>
        <w:rPr>
          <w:rFonts w:ascii="Times New Roman" w:hAnsi="Times New Roman" w:cs="Times New Roman"/>
          <w:b/>
          <w:b/>
          <w:bCs/>
        </w:rPr>
      </w:pPr>
      <w:r>
        <w:rPr>
          <w:rFonts w:cs="Times New Roman" w:ascii="Times New Roman" w:hAnsi="Times New Roman"/>
          <w:b/>
          <w:bCs/>
        </w:rPr>
        <w:t>The Ascension of Our Lord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May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spacing w:before="0" w:after="0"/>
        <w:textAlignment w:val="baseline"/>
        <w:rPr>
          <w:rStyle w:val="StrongEmphasis"/>
        </w:rPr>
      </w:pPr>
      <w:r>
        <w:rPr/>
        <w:t xml:space="preserve">O Lord, since Your Son has gone up with a shout and the sound of a trumpet, ascended in triumph and is seated at Your right hand, so open our lips to sing praises to our King, rejoicing and living in the truth of His victory for us.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Heavenly Father, Your Son has commanded us to go into all the world and proclaim the Gospel to the whole creation. Bless the proclamation of Your Church, that many may believe, be baptized and be saved. Lord, in Your mercy,</w:t>
      </w:r>
      <w:r>
        <w:rPr>
          <w:rStyle w:val="StrongEmphasis"/>
        </w:rPr>
        <w:t xml:space="preserve"> hear our prayer.</w:t>
      </w:r>
    </w:p>
    <w:p>
      <w:pPr>
        <w:pStyle w:val="Paragraph"/>
        <w:spacing w:before="0" w:after="0"/>
        <w:textAlignment w:val="baseline"/>
        <w:rPr>
          <w:rStyle w:val="StrongEmphasis"/>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Merciful God, preserve Your Holy Church here and scattered throughout the world. Give steadfast faith to all Christians by the preaching of Your Word and through the Holy Sacraments, and send laborers into Your harvest. Enliven the love of Your saints to bear one another’s burdens and to show mercy toward those outside of the Church. Quicken us in the hope of eternal life in Christ Jes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rStyle w:val="StrongEmphasis"/>
        </w:rPr>
      </w:pPr>
      <w:r>
        <w:rPr/>
        <w:t xml:space="preserve">Father of glory, You raised Your only begotten Son from the dead and established Him at Your right hand so that we might be part of Your household forever. Bless our homes as we await our day of resurrection. Be the companion and consolation of those who live in solitude, strengthen husbands and wives so that their love exemplifies the love between Christ and His Church, and bless parents and children as they gather around Your Word.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Eternal Lord, since Your Son will shatter kings when He executes judgment on the nations, keep </w:t>
      </w:r>
      <w:r>
        <w:rPr>
          <w:rStyle w:val="Emphasis"/>
        </w:rPr>
        <w:t>_____________</w:t>
      </w:r>
      <w:r>
        <w:rPr/>
        <w:t xml:space="preserve"> and all our leaders from acting in ways that will earn them His wrath. Bless them with wisdom to govern us in accord with Your righteous ways.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Compassionate Lord, as believers in Your Son’s name, we call on You to deliver </w:t>
      </w:r>
      <w:r>
        <w:rPr>
          <w:rStyle w:val="Emphasis"/>
        </w:rPr>
        <w:t>[_____________ and]</w:t>
      </w:r>
      <w:r>
        <w:rPr/>
        <w:t xml:space="preserve"> all who suffer in our midst from sickness of body and mind and every other power of the enemy.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Gracious God, keep us from hardness of heart and unbelief. Help us by Your Spirit to believe the witness of those who saw Your Son after His resurrection, that we may joyfully recline at table with Him today to eat His body and drink His blood in a worthy manner.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b/>
          <w:bC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Ascension of Our Lord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Ma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Paragraph"/>
        <w:spacing w:before="0" w:after="0"/>
        <w:textAlignment w:val="baseline"/>
        <w:rPr>
          <w:b/>
          <w:b/>
          <w:bCs/>
        </w:rPr>
      </w:pPr>
      <w:r>
        <w:rPr/>
        <w:t xml:space="preserve">In praise of our King who has gone up with a shout and the sound of a trumpet, ascended in triumph and is seated at God’s right hand, that we would ever rejoice and live in the truth of His victory for us,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For the proclamation of the Church as she goes into all the world and to the whole creation with the Gospel, that many may believe, be baptized and be saved, let us pray to the Lord: </w:t>
      </w:r>
      <w:r>
        <w:rPr>
          <w:b/>
          <w:bCs/>
        </w:rPr>
        <w:t>Lord, have mercy.</w:t>
      </w:r>
    </w:p>
    <w:p>
      <w:pPr>
        <w:pStyle w:val="Paragraph"/>
        <w:spacing w:before="0" w:after="0"/>
        <w:textAlignment w:val="baseline"/>
        <w:rPr>
          <w:b/>
          <w:b/>
          <w:bCs/>
        </w:rPr>
      </w:pPr>
      <w:r>
        <w:rPr>
          <w:b/>
          <w:bCs/>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Holy Church here and scattered throughout the world, that God would send laborers into His harvest, give steadfast faith to Christians by the preaching of His Word and through the Holy Sacraments, enliven the love of His saints to bear one another’s burdens and show mercy toward those outside of the Church, and quicken us in the hope of eternal life in Christ Jesus,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Paragraph"/>
        <w:spacing w:before="0" w:after="0"/>
        <w:textAlignment w:val="baseline"/>
        <w:rPr>
          <w:rStyle w:val="StrongEmphasis"/>
        </w:rPr>
      </w:pPr>
      <w:r>
        <w:rPr/>
        <w:t xml:space="preserve">For the homes of God’s people, that God who established the ascended Jesus at His right hand would establish Him as the companion and consolation of those who live alone, strengthen the love of husbands and wives, and bless parents and children as they gather around His Word,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w:t>
      </w:r>
      <w:r>
        <w:rPr>
          <w:rStyle w:val="Emphasis"/>
        </w:rPr>
        <w:t>_____________</w:t>
      </w:r>
      <w:r>
        <w:rPr/>
        <w:t xml:space="preserve"> and all our leaders, that since Christ will shatter kings when He executes judgment on the nations, they would not act wickedly and earn His wrath, but be blessed with wisdom to govern in accord with His righteous ways, let us pray to the Lord:</w:t>
      </w:r>
      <w:r>
        <w:rPr>
          <w:rStyle w:val="StrongEmphasis"/>
        </w:rPr>
        <w:t xml:space="preserve"> 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w:t>
      </w:r>
      <w:r>
        <w:rPr>
          <w:rStyle w:val="Emphasis"/>
        </w:rPr>
        <w:t>[_____________ and]</w:t>
      </w:r>
      <w:r>
        <w:rPr/>
        <w:t xml:space="preserve"> all who suffer in our midst, that the Lord would deliver them from sickness of body and mind and every other power of the enemy, let us pray to the Lord: </w:t>
      </w:r>
      <w:r>
        <w:rPr>
          <w:rStyle w:val="StrongEmphasis"/>
        </w:rPr>
        <w:t>Lord, have mercy.</w:t>
      </w:r>
    </w:p>
    <w:p>
      <w:pPr>
        <w:pStyle w:val="Paragraph"/>
        <w:spacing w:before="0" w:after="0"/>
        <w:textAlignment w:val="baseline"/>
        <w:rPr>
          <w:rStyle w:val="StrongEmphasis"/>
          <w:b/>
          <w:b/>
          <w:bCs/>
        </w:rPr>
      </w:pPr>
      <w:r>
        <w:rPr/>
      </w:r>
    </w:p>
    <w:p>
      <w:pPr>
        <w:pStyle w:val="Paragraph"/>
        <w:spacing w:before="0" w:after="0"/>
        <w:textAlignment w:val="baseline"/>
        <w:rPr>
          <w:rStyle w:val="StrongEmphasis"/>
        </w:rPr>
      </w:pPr>
      <w:r>
        <w:rPr/>
        <w:t xml:space="preserve">For all who gather at table with Christ today, that believing the witness of those who saw Him risen from the dead, they would be freed from all hardness of heart and unbelief to eat His body and drink His blood in a worthy manner,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8:46:00Z</dcterms:created>
  <dc:creator>The Lutheran Church—Missouri Synod</dc:creator>
  <dc:description/>
  <cp:keywords/>
  <dc:language>en-US</dc:language>
  <cp:lastModifiedBy>Keup, Paul</cp:lastModifiedBy>
  <dcterms:modified xsi:type="dcterms:W3CDTF">2022-04-12T21:47:00Z</dcterms:modified>
  <cp:revision>4</cp:revision>
  <dc:subject>LCMS Prayers of the Church — Three-Year Series C — The Ascension of Our Lord — May 26, 2022 — Responsive Form</dc:subject>
  <dc:title>LCMS Prayers of the Church — Three-Year Series C — The Ascension of Our Lord — May 26, 2022 — Responsive Form</dc:title>
</cp:coreProperties>
</file>